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095148246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283243415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235893355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266409090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334827724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315984508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1629026189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682458540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2002031460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625159126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468102886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355665054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775577378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2096945309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555075580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357005629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711918022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647732159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825041222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724372214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966542692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59118931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138160446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896164854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398760870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310367936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2035289583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630765002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359987392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346503883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402119079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1434712358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824572327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804071338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243459962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788380454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44016396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501599652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76263675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482501366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2120739562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225626531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099553329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91650873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52710963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655446895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774254126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706533398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633933871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865174910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321017769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959608177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58440289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119120910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270514858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328821469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577346292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42047223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778935016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841616159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726256823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163186688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20382257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045283159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892477911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061716255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500743006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2133916323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2145230073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274777404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335111349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627931346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430897865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677494029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653828316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434980364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466339687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536124953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27687754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2109933853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368974036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339724124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1991923252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252367751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509864521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824762613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201549157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1646835476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481192572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290068134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526480860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232804088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289189848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369790373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25538679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532649053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46149721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282513058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1446609267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772989495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123530995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438775043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720311318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71845276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6404231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2041981900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247563698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557026671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170252889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378300265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95023649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43890952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087837465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062695434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881072549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440489734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769541714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751255574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660540107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079664937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105452770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439431236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2145434788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730476729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659570240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347840154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2126421952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840424957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45484366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293397375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570721382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255209010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546138713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2131148093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581203948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919914100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2112511316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612704627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230979715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332906519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971525252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763730658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057265694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2074980528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855675147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438933183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959356909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142282978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